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62" w:leader="none"/>
          <w:tab w:val="left" w:pos="5049" w:leader="none"/>
        </w:tabs>
        <w:spacing w:lineRule="auto" w:line="480"/>
        <w:ind w:lef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АДМИНИСТРАЦИЯ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ТОБОЛЬСКОГО МУНИЦИПАЛЬНОГО РАЙОНА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ОТДЕЛ ИМУЩЕСТВЕННЫХ ОТНОШЕНИЙ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6055995" cy="0"/>
                <wp:effectExtent l="0" t="30480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76.8pt,4.9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Ремезова ул., д. 24, г. Тобольск, Тюменская область, 626152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/факс (3456) 24-67-18, 24-66-87, е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Tobolsk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-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aion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ambler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ConsNormal"/>
        <w:ind w:right="0" w:firstLine="5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но постановлению Администрации Тобольского района от 30.10.2017 №61 на территории Тобольского муниципального района выявлены следующие бесхозяйные объекты недвижимого имущества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2268"/>
        <w:gridCol w:w="2268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есторас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 10 кВ ф.Преображенка отп. на Сибирское подворье с.Абалак от ПС Епанчинский водозабор провод А-50, на ж/б оп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 Преображ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ТП 2480 н.п.Абалак Сибирское подворье от ПС Епанчинский водозабор, ТМ -250 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Абал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ТП 2482 Палаточный городок ф.Абалак от ПС Епанчинский водозабор, ТМ-160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Абал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п. на КТП 2482 от ВЛ-10 ф. Поселок, н.п. Абал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Абал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ТП 2287 н.п. Ломаева от ПС Семаково, ТМ-250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Лом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 10 кВ ф. Ягодный от ПС Волгинская отп. на н.п. Денисовка провод А-50, на ж/б оп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Дени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 10 кВ ф. Ягодный от ПС Волгинская отп. на н.п. Соколовка провод А-50, на ж/б оп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 Соко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 0,4 кВ н.п. Епанчино ф.Полуянова от ПС Епанчинский водозабор, провод А-50, дерево на ж/б пристав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Епан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 - 0,4 кВ от КТП -2453 (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Абал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 - 0,4 кВ от КТП -2522 н.п.Шам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Шам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ТП-2465 ВЛ-10кВ ф.Абалак, ТМ250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Абал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п. на КТП 2522 н.п. Шамша от ВЛ-10 кВ Полуянова, провод А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Полуя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ТП-1971 н.п. Льнозавод от ВЛ-10 ф. Медянки, ТМ-250 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 Би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 10 кВ ф. Преображенка отп. на гост. комплекс с. Абалак от ПС Епанчинский водозабор, провод А-50, на ж/б оп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 Абал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-10 кВ ПС 110/10 "Сетово"-ТП-220/л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-10 кВ ПС 110/10 "Сетово"-ТП-221/л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-0,4 кВ ТП-221/Л ф.Поселок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 кВ ТП-220/Л ф.Поселок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10 кВ ф.Поселок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ТП -221/л д.Подрезова (район ж/д №15), 1*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ТП -220 д.Подрезова (район детского сада), 1*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Подре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10 кВ ф.Жилой поселок (от РУ 10 кВ НПС "Аремзяны-2" до КТП - 1,2)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 кВ ТП-1 ф. "Новая" (д. Нижние Аремзяны, ул.Нов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 кВ ТП-1 ф. "Старый Бам" (д.Нижние Аремзяны, ул.Бамовск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 ТП-3 ф. "Поселок"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 ТП-4 ф. "Сибирская -1"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 ТП-4 ф. "Сибирская -2"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ТП-1 (ул.Новая) 2 (котельная), 4 (д.Нижние Аремзяны, ул.Сибирская), 1*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ТП-3  (д.Нижние Аремзяны, КНС, школа), 1*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-10кВ от ЗРУ-10кВ  НПС «Аремзяны-2» до оп.№1 ВЛ-10кВ ф.Жилой поселок д.Нижние Аремзяны, ул.Сиби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ижние Аремз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Ишм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Изем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Топк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Вармах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Топкинбаш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Янгут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-0,4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д.Носк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етевые объекты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гребные Ямы, 2 ш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п.Сетово, ул.Центральная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с.Дегтярево, ул.Сосновая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с.Ворогушино, ул.Молодежная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юменская область, Тобольский район, с.Карачино, ул.Новая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Епанчина, пер.Школьный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Би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д. Медянки Татар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 Баш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п.Прииртыш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нализ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Абал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Медведч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Овсянн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 Малая Зоркальц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лизационные сети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ровод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д. Загваздина, ул.Молодежная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роводная сеть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ровод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п.Сетово, ул.Центральная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роводная сеть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ровод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менская область, Тобольский район, с.Ворогушино, ул.Молодежная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роводная сеть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 всем интересующим вопросам обращаться в отдел имущественных отношений Администрации по тел. 83456226007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bolsk-raion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51:00Z</dcterms:created>
  <dc:creator>user</dc:creator>
  <dc:description/>
  <cp:keywords/>
  <dc:language>en-US</dc:language>
  <cp:lastModifiedBy>2</cp:lastModifiedBy>
  <cp:lastPrinted>2020-07-16T17:00:00Z</cp:lastPrinted>
  <dcterms:modified xsi:type="dcterms:W3CDTF">2021-03-03T08:31:00Z</dcterms:modified>
  <cp:revision>25</cp:revision>
  <dc:subject/>
  <dc:title>Статья 57</dc:title>
</cp:coreProperties>
</file>