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 w:val="false"/>
          <w:i w:val="false"/>
          <w:sz w:val="32"/>
          <w:szCs w:val="32"/>
        </w:rPr>
        <w:drawing>
          <wp:inline distT="0" distB="0" distL="0" distR="0">
            <wp:extent cx="56896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АДМИНИСТРАЦ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ТОБОЛЬСКОГО МУНИЦИПАЛЬНОГО РАЙОНА</w:t>
      </w:r>
    </w:p>
    <w:p>
      <w:pPr>
        <w:pStyle w:val="Normal"/>
        <w:rPr>
          <w:rFonts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055995" cy="0"/>
                <wp:effectExtent l="30480" t="30480" r="3048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cap="sq"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76.8pt,6.05pt" stroked="t" o:allowincell="f" style="position:absolute">
                <v:stroke color="black" weight="60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 w:val="false"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17 июня 2020 года                                                                               № 354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2"/>
          <w:szCs w:val="22"/>
        </w:rPr>
        <w:t>г.Тобольс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б утверждении Положения о представлении гражданами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тендующими на замещение должности муниципальной службы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ыми служащими Администрации Тобольского муниципального района сведений о доходах, об имуществе и обязательствах имущественного характер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eastAsia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 xml:space="preserve">статьей </w:t>
        </w:r>
      </w:hyperlink>
      <w:r>
        <w:rPr>
          <w:rFonts w:cs="Arial" w:ascii="Arial" w:hAnsi="Arial"/>
          <w:sz w:val="26"/>
          <w:szCs w:val="26"/>
        </w:rPr>
        <w:t xml:space="preserve">15 Федерального закона от 02.03.2007          № 25-ФЗ «О муниципальной службе в Российской Федерации»,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статьей 8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25.12.2008 № 273-ФЗ «О противодействии коррупции»,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Указ</w:t>
        </w:r>
      </w:hyperlink>
      <w:r>
        <w:rPr>
          <w:rFonts w:cs="Arial" w:ascii="Arial" w:hAnsi="Arial"/>
          <w:sz w:val="26"/>
          <w:szCs w:val="26"/>
        </w:rPr>
        <w:t xml:space="preserve">ами Президента Российской Федерации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      от 18.05.2009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Тюменской области от 05.07.2007 № 10 «О муниципальной службе в Тюменской области», постановлением Губернатора Тюменской области        от 27.08.2009 № 69 «О</w:t>
      </w:r>
      <w:r>
        <w:rPr>
          <w:rFonts w:cs="Arial" w:ascii="Arial" w:hAnsi="Arial"/>
          <w:sz w:val="26"/>
          <w:szCs w:val="26"/>
          <w:lang w:eastAsia="en-US"/>
        </w:rPr>
        <w:t xml:space="preserve"> представлении гражданами, претендующими на замещение государственных должностей Тюменской области, должностей государственной службы Тюменской области, лицами, замещающими государственные должности Тюменской области, и государственными служащими Тюменской области сведений о доходах, об имуществе и обязательствах имущественного характера».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Статьей 30 Устава муниципального образования Тобольский муниципальный район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оложение о представлении гражданами, претендующими на замещение должности муниципальной службы, муниципальными служащими Администрации Тобольского муниципального района сведений о доходах, об имуществе и обязательствах имущественного характера согласно приложению к настоящему распоряжению.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е Администрации Тобольского района от 16.12.2016      № 1605</w:t>
      </w:r>
      <w:r>
        <w:rPr>
          <w:rFonts w:cs="Arial" w:ascii="Arial" w:hAnsi="Arial"/>
          <w:b/>
          <w:sz w:val="26"/>
          <w:szCs w:val="26"/>
        </w:rPr>
        <w:t xml:space="preserve"> «</w:t>
      </w:r>
      <w:r>
        <w:rPr>
          <w:rFonts w:cs="Arial" w:ascii="Arial" w:hAnsi="Arial"/>
          <w:sz w:val="26"/>
          <w:szCs w:val="26"/>
        </w:rPr>
        <w:t>Об утверждении порядка представления муниципальными служащими Администрации Тобольского муниципального района своих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», считать утратившим силу.</w:t>
      </w:r>
    </w:p>
    <w:p>
      <w:pPr>
        <w:pStyle w:val="ConsPlusTitle"/>
        <w:bidi w:val="0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3. Отделу по организационной и кадровой работе разместить настоящее распоряжение на официальном сайте Тобольского муниципального район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распоряжения возложить на заместителя Главы района, управляющего делами Администрации Бахтинову В.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0" w:right="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района                                                                                   Л.В.Митрюшкин</w:t>
      </w:r>
    </w:p>
    <w:p>
      <w:pPr>
        <w:pStyle w:val="Normal"/>
        <w:spacing w:before="0" w:after="120"/>
        <w:ind w:left="0" w:right="17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righ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right="0"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93165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16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95pt;height:13.7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89492193283F4BEFD9A4029B3CBE229101482BAC68A5BC20E2BB343126B3B21E8F31076DCAE489F169M" TargetMode="External"/><Relationship Id="rId4" Type="http://schemas.openxmlformats.org/officeDocument/2006/relationships/hyperlink" Target="consultantplus://offline/ref=1589492193283F4BEFD9A4029B3CBE2291014422AB6DA5BC20E2BB343126B3B21E8F3101F66CM" TargetMode="External"/><Relationship Id="rId5" Type="http://schemas.openxmlformats.org/officeDocument/2006/relationships/hyperlink" Target="consultantplus://offline/ref=1589492193283F4BEFD9A4029B3CBE22910E4425AC6BA5BC20E2BB343126B3B21E8F31076DCAEC8AF162M" TargetMode="External"/><Relationship Id="rId6" Type="http://schemas.openxmlformats.org/officeDocument/2006/relationships/hyperlink" Target="consultantplus://offline/ref=1589492193283F4BEFD9BA0F8D50E02D96031E2FAC6BA9E87DBEBD636E76B5E75ECF37522E8EE18A1B128CD3F56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3:00Z</dcterms:created>
  <dc:creator>Admin</dc:creator>
  <dc:description/>
  <dc:language>en-US</dc:language>
  <cp:lastModifiedBy/>
  <dcterms:modified xsi:type="dcterms:W3CDTF">2020-06-29T11:40:54Z</dcterms:modified>
  <cp:revision>3</cp:revision>
  <dc:subject/>
  <dc:title> </dc:title>
</cp:coreProperties>
</file>